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Rozbudowa infrastruktury sportowej i rekreacyjnej w Radomyślu Wielkim- budowa basenów zewnętrznych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2274654"/>
      <w:bookmarkStart w:id="1" w:name="__Fieldmark__0_2972274654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2274654"/>
      <w:bookmarkStart w:id="3" w:name="__Fieldmark__1_2972274654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 podpisem zaufanym lub podpisem osobist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11-16T12:45:00Z</dcterms:modified>
  <cp:revision>41</cp:revision>
  <dc:subject/>
  <dc:title>Rozdział II SIWZ – Załącznik nr 6 do oferty</dc:title>
</cp:coreProperties>
</file>